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Course:  ___Math 6________</w:t>
        <w:tab/>
        <w:t>CCSS Standard Number(s): _______6.EE.1_______  Day:  _______1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_Properties and Expressions_________________________________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ow can we generate equivalent expressions?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explain the meaning of a number raised to a pow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write numerical expressions involving whole-number expone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evaluate numerical expressions involving whole-number expon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onent, power(s), squared, cubed, base, produ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Core  3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encoe text  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Core 3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encoe text 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b-sites: Kahn academy (exponen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ien exponent game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5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roduce Unit One “Engaging Scenario” (give overview of unit one skills: finding equivalent expressions, finding powers of numbers, using algebraic properties and the order of operations to make it easy to express ideas mathematicall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ri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ponential notation: 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2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7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Write Expanded notation:   3 X 3        7 X 7 X  7  X 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ndard notation:   9      2401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o they mean the same thing?  Which way is easier/faster to write? When would powers/exponents be used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 Inpu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arts of exponential expressions:    base    exponen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    -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“3” is the base      the  4  in superscript (above the 3) is the exponent or t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wer” that the base is raised to……meaning you multiply the 3 by itsel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ur times:   3 X  3 X  3 X 3   which equals …….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at if the base is a fraction?    1/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3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   ½  X  ½  X  ½     the exponential expres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s done the same way…..multiply the base times itself as many times 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 exponent say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hat if the base is an unknown/variable?   f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he same thing happens…..it would be:   f  X  f  X  f  X  f  X  f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” multiplied by itself  five tim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E CAREFUL:  do not just multiply the base by the exponent…..you ha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 multiply the based BY ITSELF as many times as the expon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cates :   example:   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is not 3 X 2 =6   it is  3 X 3 =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 Activity:  (Use individual whiteboards or inter-write boar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rite the following as exponential expressions:   4 X 4 X 4 X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 X 6 X 6        9 X 9           2 X 2 X 2 X 2 X 2 X2 X 2 X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nd the value of:   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,   1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   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    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ependent Practice: Glencoe 1-4  p.20 11-41     and/or   ON CORE  3-1 pp.59-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N CORE:  p.61,6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d/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lencoe:  Practice Skills 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here are two special powers (exponents) that you need to be aware of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2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and   X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number raised to the second power is called a “SQUARED” numb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number multiplied by itself will always give  a number that c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e arranged in a perfect square:  example:  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  4    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= 9    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number raised to the third power is called a “CUBED” numb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 number multiplied by itself will always give a number that c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e arranged into a perfect cube: example: 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8      3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= 27    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=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28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31DEF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7:16:00Z</dcterms:created>
  <dc:creator>emblerp</dc:creator>
  <dc:description/>
  <dc:language>en-US</dc:language>
  <cp:lastModifiedBy>Teacher</cp:lastModifiedBy>
  <cp:lastPrinted>2012-07-23T11:09:00Z</cp:lastPrinted>
  <dcterms:modified xsi:type="dcterms:W3CDTF">2012-07-23T17:16:00Z</dcterms:modified>
  <cp:revision>2</cp:revision>
  <dc:subject/>
  <dc:title>Balanced Literacy Lesson Plan</dc:title>
</cp:coreProperties>
</file>